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/01832, II/150 křiž. s II/150 – Ostrov, PD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 č. 1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Hana Strnadov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78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prochazkova.l@kr-vysocina.cz</w:t>
              </w:r>
            </w:hyperlink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Zadavatel č. 2: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ec Ostrov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strov 36, 584 01 Ledeč nad Sázavou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0580007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Rajdl, starosta obc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580"/>
      </w:tblGrid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3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hazkova.l@kr-vysocina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1-09-02T09:47:00Z</dcterms:modified>
  <cp:revision>6</cp:revision>
  <dc:subject/>
  <dc:title>Krycí list nabídky</dc:title>
</cp:coreProperties>
</file>